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239"/>
        <w:gridCol w:w="8043"/>
      </w:tblGrid>
      <w:tr>
        <w:trPr>
          <w:trHeight w:val="4821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center" w:pos="4687" w:leader="none"/>
                <w:tab w:val="right" w:pos="8640" w:leader="none"/>
                <w:tab w:val="right" w:pos="9374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635</wp:posOffset>
                  </wp:positionV>
                  <wp:extent cx="814705" cy="80645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ΕΡΙΦΕΡΕΙΑΚΗ ΓΕΩΡΓΙΚΗ ΤΕΧΝΙΚΗ ΚΑΙ ΕΠΑΓΓΕΛΜΑΤΙΚΗ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ΟΛΗ ΕΚΠΑΙΔΕΥΣΗΣ ΚΑΙ ΚΑΤΑΡΤΙΣΗΣ ΑΜΜΟΧΩΣΤΟΥ/ΑΥΓΟΡΟΥ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ΟΛΙΚΗ ΧΡΟΝΙΑ 2022-202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spacing w:before="0" w:after="120"/>
              <w:ind w:hanging="335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ΨΗΦΟΔΕΛΤΙΟ ΕΚΛΟΓΗΣ ΣΥΜΒΟΥΛΙΟΥ ΤΜΗΜΑΤΟΣ 29/9/2022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sz w:val="20"/>
                <w:szCs w:val="20"/>
                <w:u w:val="none"/>
                <w:lang w:eastAsia="en-US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  <w:u w:val="none"/>
                <w:lang w:eastAsia="en-US"/>
              </w:rPr>
              <w:t>ΤΟ ΨΗΦΟΔΕΛΤΙΟ ΕΙΝΑΙ ΕΓΚΥΡΟ ΟΤΑΝ ΕΧΕΙ ΜΕΧΡΙ ΚΑΙ ΠΕΝΤΕ ΟΝΟΜΑΤΑ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  <w:u w:val="none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non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172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Επώνυμο</w:t>
            </w:r>
            <w:r>
              <w:rPr>
                <w:rFonts w:cs="Arial" w:ascii="Arial" w:hAnsi="Aria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u w:val="single"/>
              </w:rPr>
              <w:t>Όνομα</w:t>
            </w:r>
            <w:r>
              <w:rPr>
                <w:rFonts w:cs="Arial" w:ascii="Arial" w:hAnsi="Arial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rFonts w:cs="Arial" w:ascii="Arial" w:hAnsi="Arial"/>
                <w:sz w:val="18"/>
                <w:szCs w:val="18"/>
              </w:rPr>
              <w:t>3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5. ………………………………………………………..…………..     …………………………………….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ΕΡΙΦΕΡΕΙΑΚΗ ΓΕΩΡΓΙΚΗ ΤΕΧΝΙΚΗ ΚΑΙ ΕΠΑΓΓΕΛΜΑΤΙΚΗ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ΟΛΗ ΕΚΠΑΙΔΕΥΣΗΣ ΚΑΙ ΚΑΤΑΡΤΙΣΗΣ ΑΜΜΟΧΩΣΤΟΥ/ΑΥΓΟΡΟΥ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ΟΛΙΚΗ ΧΡΟΝΙΑ 2022-2023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Heading"/>
              <w:spacing w:before="0" w:after="120"/>
              <w:ind w:hanging="335"/>
              <w:jc w:val="lef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lang w:eastAsia="en-US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u w:val="none"/>
                <w:lang w:eastAsia="en-US"/>
              </w:rPr>
              <w:t xml:space="preserve">    </w:t>
            </w:r>
            <w:r>
              <w:rPr>
                <w:rFonts w:cs="Arial" w:ascii="Arial" w:hAnsi="Arial"/>
                <w:sz w:val="24"/>
                <w:lang w:eastAsia="en-US"/>
              </w:rPr>
              <w:t>ΨΗΦΟΔΕΛΤΙΟ ΕΚΛΟΓΗΣ ΣΥΜΒΟΥΛΙΟΥ ΤΜΗΜΑΤΟΣ 29/9/2022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sz w:val="20"/>
                <w:szCs w:val="20"/>
                <w:u w:val="none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027430</wp:posOffset>
                  </wp:positionV>
                  <wp:extent cx="775970" cy="76835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mbria" w:hAnsi="Cambria"/>
                <w:b w:val="false"/>
                <w:sz w:val="20"/>
                <w:szCs w:val="20"/>
                <w:u w:val="none"/>
                <w:lang w:eastAsia="en-US"/>
              </w:rPr>
              <w:t>ΤΟ ΨΗΦΟΔΕΛΤΙΟ ΕΙΝΑΙ ΕΓΚΥΡΟ ΟΤΑΝ ΕΧΕΙ ΜΕΧΡΙ ΚΑΙ ΠΕΝΤΕ ΟΝΟΜΑΤΑ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172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Επώνυμο</w:t>
            </w:r>
            <w:r>
              <w:rPr>
                <w:rFonts w:cs="Arial" w:ascii="Arial" w:hAnsi="Aria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u w:val="single"/>
              </w:rPr>
              <w:t>Όνομα</w:t>
            </w:r>
            <w:r>
              <w:rPr>
                <w:rFonts w:cs="Arial" w:ascii="Arial" w:hAnsi="Arial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rFonts w:cs="Arial" w:ascii="Arial" w:hAnsi="Arial"/>
                <w:sz w:val="18"/>
                <w:szCs w:val="18"/>
              </w:rPr>
              <w:t>1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5. ………………………………………………………..…………..     ……………………………………...</w:t>
            </w:r>
          </w:p>
        </w:tc>
      </w:tr>
      <w:tr>
        <w:trPr>
          <w:trHeight w:val="177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821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center" w:pos="4687" w:leader="none"/>
                <w:tab w:val="right" w:pos="8640" w:leader="none"/>
                <w:tab w:val="right" w:pos="9374" w:leader="none"/>
              </w:tabs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ΠΕΡΙΦΕΡΕΙΑΚΗ ΓΕΩΡΓΙΚΗ ΤΕΧΝΙΚΗ ΚΑΙ ΕΠΑΓΓΕΛΜΑΤΙΚΗ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ΣΧΟΛΗ ΕΚΠΑΙΔΕΥΣΗΣ ΚΑΙ ΚΑΤΑΡΤΙΣΗΣ ΑΜΜΟΧΩΣΤΟΥ/ΑΥΓΟΡΟΥ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ΟΛΙΚΗ ΧΡΟΝΙΑ 2022-202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-832485</wp:posOffset>
                  </wp:positionV>
                  <wp:extent cx="814705" cy="806450"/>
                  <wp:effectExtent l="0" t="0" r="0" b="0"/>
                  <wp:wrapSquare wrapText="bothSides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spacing w:before="0" w:after="120"/>
              <w:ind w:hanging="335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ΨΗΦΟΔΕΛΤΙΟ ΕΚΛΟΓΗΣ ΣΥΜΟΥΛΙΟΥ ΤΜΗΜΑΤΟΣ 29/9/2022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sz w:val="20"/>
                <w:szCs w:val="20"/>
                <w:u w:val="none"/>
                <w:lang w:eastAsia="en-US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  <w:u w:val="none"/>
                <w:lang w:eastAsia="en-US"/>
              </w:rPr>
              <w:t>ΤΟ ΨΗΦΟΔΕΛΤΙΟ ΕΙΝΑΙ ΕΓΚΥΡΟ ΟΤΑΝ ΕΧΕΙ ΜΕΧΡΙ ΚΑΙ ΠΕΝΤΕ ΟΝΟΜΑΤΑ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none"/>
                <w:lang w:eastAsia="en-US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non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172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Επώνυμο</w:t>
            </w:r>
            <w:r>
              <w:rPr>
                <w:rFonts w:cs="Arial" w:ascii="Arial" w:hAnsi="Aria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u w:val="single"/>
              </w:rPr>
              <w:t>Όνομα</w:t>
            </w:r>
            <w:r>
              <w:rPr>
                <w:rFonts w:cs="Arial" w:ascii="Arial" w:hAnsi="Arial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5. ………………………………………………………..…………..     …………………………………….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ΕΡΙΦΕΡΕΙΑΚΗ ΓΕΩΡΓΙΚΗ ΤΕΧΝΙΚΗ ΚΑΙ ΕΠΑΓΓΕΛΜΑΤΙΚΗ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ΟΛΗ ΕΚΠΑΙΔΕΥΣΗΣ ΚΑΙ ΚΑΤΑΡΤΙΣΗΣ ΑΜΜΟΧΩΣΤΟΥ/ΑΥΓΟΡΟΥ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ΟΛΙΚΗ ΧΡΟΝΙΑ 2022-202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spacing w:before="0" w:after="120"/>
              <w:ind w:hanging="335"/>
              <w:jc w:val="left"/>
              <w:rPr>
                <w:rFonts w:ascii="Arial" w:hAnsi="Arial" w:cs="Arial"/>
                <w:sz w:val="24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785495</wp:posOffset>
                  </wp:positionV>
                  <wp:extent cx="756920" cy="749300"/>
                  <wp:effectExtent l="0" t="0" r="0" b="0"/>
                  <wp:wrapSquare wrapText="bothSides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  <w:u w:val="none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en-US"/>
              </w:rPr>
              <w:t>ΨΗΦΟΔΕΛΤΙΟ ΕΚΛΟΓΗΣ ΣΥΜΟΥΛΙΟΥ ΤΜΗΜΑΤΟΣ 29/9/2022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sz w:val="20"/>
                <w:szCs w:val="20"/>
                <w:u w:val="none"/>
                <w:lang w:eastAsia="en-US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  <w:u w:val="none"/>
                <w:lang w:eastAsia="en-US"/>
              </w:rPr>
              <w:t>ΤΟ ΨΗΦΟΔΕΛΤΙΟ ΕΙΝΑΙ ΕΓΚΥΡΟ ΟΤΑΝ ΕΧΕΙ ΜΕΧΡΙ ΚΑΙ ΠΕΝΤΕ ΟΝΟΜΑΤΑ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172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Επώνυμο</w:t>
            </w:r>
            <w:r>
              <w:rPr>
                <w:rFonts w:cs="Arial" w:ascii="Arial" w:hAnsi="Aria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u w:val="single"/>
              </w:rPr>
              <w:t>Όνομα</w:t>
            </w:r>
            <w:r>
              <w:rPr>
                <w:rFonts w:cs="Arial" w:ascii="Arial" w:hAnsi="Arial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………………………………………………………..…………..     ……………………………………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5. ………………………………………………………..…………..     …………………………………….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orient="landscape" w:w="16838" w:h="11906"/>
      <w:pgMar w:left="1021" w:right="1021" w:gutter="0" w:header="0" w:top="227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 Narrow" w:hAnsi="Arial Narrow"/>
        <w:sz w:val="16"/>
        <w:szCs w:val="16"/>
      </w:rPr>
      <w:t>ΕΝΤΥΠΟ: ΕΚ 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Arial"/>
      <w:b/>
      <w:bCs/>
      <w:sz w:val="32"/>
      <w:szCs w:val="24"/>
      <w:u w:val="single"/>
      <w:lang w:val="el-GR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l-GR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2:03:00Z</dcterms:created>
  <dc:creator>User1</dc:creator>
  <dc:description/>
  <cp:keywords/>
  <dc:language>en-US</dc:language>
  <cp:lastModifiedBy>Admin</cp:lastModifiedBy>
  <cp:lastPrinted>2022-09-15T14:39:00Z</cp:lastPrinted>
  <dcterms:modified xsi:type="dcterms:W3CDTF">2022-09-15T11:39:00Z</dcterms:modified>
  <cp:revision>13</cp:revision>
  <dc:subject/>
  <dc:title>ΤΕΧΝΙΚΗ ΣΧΟΛΗ ΜΑΚΑΡΙΟΣ Γ΄    ΣΧΟΛΙΚΗ ΧΡΟΝΙΑ: 2012 – 2013</dc:title>
</cp:coreProperties>
</file>